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2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able to use some parts of your body proper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best that something could possibly b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do something special because of an important event or 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ucces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long, narrow space that connects two places; a shor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part of a boo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physical strength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>to make someone do something that he doesn’t want to d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you feel cooler or more energeti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conj.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from a particular time in the past until the present;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used to explain reason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quantity of something such as time or mone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talk or write about something brief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easurement of how hot or cold a place or thing i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communication with someon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write or talk to someo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top something from happening; to stop someone from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doing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mount of sound from TV or radio; the total amount of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sk for help or an opportunity; to ask people for money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or foo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. a small quantity of something that shows you what it is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lik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easurement of how long something i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ed to say that something has continued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moving; quie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t any time; at all tim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9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20:00Z</dcterms:modified>
  <cp:revision>3</cp:revision>
  <dc:subject/>
  <dc:title>Happy House Junior TOEFL Reading Book Grammar Rules</dc:title>
</cp:coreProperties>
</file>